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Шишкова, 7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11170,4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10669,21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501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2320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5633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94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Количество лифтов – 5</w:t>
      </w:r>
    </w:p>
    <w:p>
      <w:pPr>
        <w:pStyle w:val="Normal"/>
        <w:jc w:val="lef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0"/>
        </w:rPr>
        <w:t>тысяч</w:t>
      </w:r>
      <w:r>
        <w:rPr>
          <w:b/>
          <w:sz w:val="22"/>
          <w:szCs w:val="20"/>
        </w:rPr>
        <w:t xml:space="preserve"> </w:t>
      </w:r>
      <w:r>
        <w:rPr>
          <w:b w:val="false"/>
          <w:bCs w:val="false"/>
          <w:sz w:val="22"/>
          <w:szCs w:val="20"/>
        </w:rPr>
        <w:t>рублей</w:t>
      </w:r>
    </w:p>
    <w:tbl>
      <w:tblPr>
        <w:tblW w:w="10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8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3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, пользование контейнерной площадкой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Расходы на управлени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16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паспортист, экономист, юрист) - 1,1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6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1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Шишкова, 75 пропорционально занимаемой площади)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 и пр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4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, 1 ед.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8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Материальные затраты (Ремонт кровли над кв.155, 156 - 2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кв. 116, 117, 118, 157, 195 -  70 м2, - 51347 руб., ремонт межпанельных швов – 4808 руб., укладка напольной плитки в подъездах, ревизия и замена запорной арматуры на системах холодного, горячего водоснабжения и отопления,  изоляция трубопроводов отопления и горячего водоснабжения, поверка манометров и термометров на узле учета тепловой энергии;  материалы для   текущего ремонта –  19498 руб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816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8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1,5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7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уборщик л/клеток – 1,26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7,5</w:t>
            </w:r>
          </w:p>
        </w:tc>
      </w:tr>
      <w:tr>
        <w:trPr>
          <w:trHeight w:val="1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1 ед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3,0</w:t>
            </w:r>
          </w:p>
        </w:tc>
      </w:tr>
      <w:tr>
        <w:trPr>
          <w:trHeight w:val="1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1</w:t>
            </w:r>
          </w:p>
        </w:tc>
      </w:tr>
      <w:tr>
        <w:trPr>
          <w:trHeight w:val="191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2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Благоустройство дворовой территории:  покраска бордюрного камня со стороны проезжей части,  контейнеров и контейнерной площадки, деревянного забора, стволов деревьев, завоз песка; материалы для санитарного содержания мест общего пользования - 7408 руб., благоустройства – 7617 руб., замена электроарматуры и электролампочек –  3282 руб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6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канализации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зинсекция техподполь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Шишкова, 75 пропорционально занимаемой площади), в т.ч.: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18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23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115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21,7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>Директор ООО «УК Каскад»                      Авилова Л.Г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41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05T11:08:00Z</cp:lastPrinted>
  <dcterms:modified xsi:type="dcterms:W3CDTF">2013-05-15T07:29:00Z</dcterms:modified>
  <cp:revision>35</cp:revision>
  <dc:subject/>
  <dc:title>Смета доходов и расходов </dc:title>
</cp:coreProperties>
</file>